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877812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063864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4862895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2224296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051168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54471260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3410410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8299091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